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астер-класс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"Использование опорных сигналов (схем) на уроках географии"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продемонстрировать использование опорных схем для получения, обобщения знаний и умений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казать,  эффективность данной технологии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ники: учителя-предметники ОУ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 применение технологии опорных схем участниками мастер-класса, освоение темы «Гидросфера»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зентация «Использование опорных схем на уроках географии»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бота в парах. Изучение нового материала с использованием опорной схемы по теме «Гидросфера»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ндивидуальная работа. Тесты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флексия. (Что получилось? Что не получилось? Почему? Над чем нужно поработать?).</w:t>
      </w:r>
    </w:p>
    <w:p>
      <w:pPr>
        <w:pStyle w:val="Normal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графия в современном образовании является общеобразовательным предметом, который объединяет знания из области естественных  и общественных наук, выполняет важную роль в развитии у школьников знаний о разнообразии и единстве мира. География – удивительный предмет!!! Он позволяет, не покидая учебный кабинет, посетить разные уголки земного шара!!!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это не единственный предмет в школе. Нагрузка на школьников постоянно увеличивается, и, к сожалению, интерес к предмету снижаетс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ормирования географической культуры школьники должны иметь определенный запас знаний, картографическую грамотность, освоить различные приемы логического мышления: анализ, синтез, сравнение, обобщение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рамма требует, чтобы учащиеся много знали и умели применять свои знания. Способности человеческого восприятия ограничены. И приходится выбирать наиболее важное, а остальное со временем забывается, отсеивается. Большую часть информации человек воспринимает при помощи органов зрения, но для этого необходимо выделить из общего материала наиболее значимое глазу,  </w:t>
      </w:r>
      <w:r>
        <w:rPr>
          <w:b/>
          <w:sz w:val="28"/>
          <w:szCs w:val="28"/>
        </w:rPr>
        <w:t>значимое можно выделять особенными значками</w:t>
      </w:r>
      <w:r>
        <w:rPr>
          <w:sz w:val="28"/>
          <w:szCs w:val="28"/>
        </w:rPr>
        <w:t xml:space="preserve"> (рамками, стрелками, буквами и т. д.). Именно это сохранится в памяти как некий кодированный симво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ю опорных сигналов (схем) в данном случае считаю наиболее оптимальной.   Опорный сигнал – это ассоциативный символ (стрелка, знак, слово,..), заменяющий некое смысловое значение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у применения и сами опорные схемы я использую уже достаточно давно. Заимствую  их из разных источников (учебник, методические  пособия, Интернет).  Но я дополняю опоры, изменяю, адаптируя к ситуации, и придумываю сво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порные сигналы (схемы) имеют значение и для учителя и для ученик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жимает информацию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легчает понимание новой информац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ктивизирует учащихс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экономит врем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прощает процесс запоминания новых термин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глядно демонстрирует связи между природными компонентам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могает выделять главное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творно действует на психологический климат урок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учащихся запоминают материал, представленный с использованием опоры более осмысленно и надолго, сами умеют составлять опорные схемы по прочитанному текст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мы опорных сигналов бывают разные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хемы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аблицы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иаграммы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ссоциативное поле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порные конспекты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лгоритмы 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ктическое применение технологии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 уроках разного типа (традиционных и нетрадиционных)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 разных этапах урока: при объяснении нового материала, закреплении, проверки зн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веду примеры применения опор на уроках географ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пора упрощает процесс запоминания новых термин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ожно применять опоры для последующего моделирования ситуации. Например, я объясняю, что такое агломерация, а учащиеся продолжают, используя опору, объяснять, что такое мегалополи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жно запоминать, применяя другие виды опор, например; ассоциации. На что похожи полуострова Евразии? Придумайте ассоци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Style14"/>
        <w:shd w:fill="FFFFFF" w:val="clear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Style14"/>
        <w:shd w:fill="FFFFFF" w:val="clear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Style14"/>
        <w:shd w:fill="FFFFFF" w:val="clear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Style14"/>
        <w:shd w:fill="FFFFFF" w:val="clear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Style14"/>
        <w:shd w:fill="FFFFFF" w:val="clear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Style14"/>
        <w:shd w:fill="FFFFFF" w:val="clear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Style14"/>
        <w:shd w:fill="FFFFFF" w:val="clear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Style14"/>
        <w:shd w:fill="FFFFFF" w:val="clear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Style14"/>
        <w:shd w:fill="FFFFFF" w:val="clear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Style14"/>
        <w:shd w:fill="FFFFFF" w:val="clear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Style14"/>
        <w:shd w:fill="FFFFFF" w:val="clear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Style14"/>
        <w:shd w:fill="FFFFFF" w:val="clear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Style14"/>
        <w:shd w:fill="FFFFFF" w:val="clear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Style14"/>
        <w:shd w:fill="FFFFFF" w:val="clear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Style14"/>
        <w:shd w:fill="FFFFFF" w:val="clear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астер-класс</w:t>
      </w:r>
    </w:p>
    <w:p>
      <w:pPr>
        <w:pStyle w:val="Style14"/>
        <w:shd w:fill="FFFFFF" w:val="clear"/>
        <w:spacing w:lineRule="auto" w:line="276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Использование опорных схем на уроках географии»</w:t>
      </w:r>
    </w:p>
    <w:p>
      <w:pPr>
        <w:pStyle w:val="Style14"/>
        <w:shd w:fill="FFFFFF" w:val="clear"/>
        <w:spacing w:lineRule="auto" w:line="276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ема: «Состав гидросферы»</w:t>
      </w:r>
    </w:p>
    <w:p>
      <w:pPr>
        <w:pStyle w:val="Style14"/>
        <w:shd w:fill="FFFFFF" w:val="clear"/>
        <w:spacing w:lineRule="auto" w:line="276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ind w:firstLine="708"/>
        <w:jc w:val="both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 xml:space="preserve">Сегодня мы будем говорить о вечном путешественнике: самом привычном, но при этом самом удивительном веществе на Земле. </w:t>
      </w:r>
    </w:p>
    <w:p>
      <w:pPr>
        <w:pStyle w:val="Style14"/>
        <w:shd w:fill="FFFFFF" w:val="clear"/>
        <w:spacing w:lineRule="auto" w:line="276"/>
        <w:ind w:firstLine="708"/>
        <w:jc w:val="both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 xml:space="preserve">Вот что писал о нем Антуан де Сент Экзюпери в своем произведении «Маленький принц»: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У тебя нет ни вкуса, ни цвета, ни запаха, тебя невозможно описать, тобой наслаждаются, не ведая, что ты такое! </w:t>
      </w:r>
      <w:r>
        <w:rPr>
          <w:b/>
          <w:i/>
          <w:sz w:val="28"/>
          <w:szCs w:val="28"/>
        </w:rPr>
        <w:t xml:space="preserve">Нельзя </w:t>
      </w:r>
      <w:r>
        <w:rPr>
          <w:sz w:val="28"/>
          <w:szCs w:val="28"/>
        </w:rPr>
        <w:t xml:space="preserve">сказать, что ты необходима для жизни: ты – сама жизнь. Ты наполняешь нас невыносимой радостью… Ты – самое большое богатство на свете». </w:t>
      </w:r>
    </w:p>
    <w:p>
      <w:pPr>
        <w:pStyle w:val="Style14"/>
        <w:shd w:fill="FFFFFF" w:val="clear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 xml:space="preserve">???  Вы узнали это вещество? </w:t>
      </w:r>
    </w:p>
    <w:p>
      <w:pPr>
        <w:pStyle w:val="Style14"/>
        <w:shd w:fill="FFFFFF" w:val="clear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??? Оно легко переходит из одного состояния в другое: испаряется, замерзает, плавится.</w:t>
      </w:r>
    </w:p>
    <w:p>
      <w:pPr>
        <w:pStyle w:val="Style14"/>
        <w:shd w:fill="FFFFFF" w:val="clear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??? Как оно называется?  ВОДА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??? Как называется водная оболочка Земли?</w:t>
      </w:r>
    </w:p>
    <w:p>
      <w:pPr>
        <w:pStyle w:val="Normal"/>
        <w:spacing w:lineRule="auto" w:line="276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Сейчас, я прошу вас обратить внимание на слайд:</w:t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>ФЕРОСРАГИ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Что вы здесь видите? (Анаграмма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опробуйте её расшифровать. (Гидросфера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Молодцы!</w:t>
      </w:r>
    </w:p>
    <w:p>
      <w:pPr>
        <w:pStyle w:val="Style14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вайте запишем число и тему урока.</w:t>
      </w:r>
    </w:p>
    <w:p>
      <w:pPr>
        <w:pStyle w:val="Style14"/>
        <w:shd w:fill="FFFFFF" w:val="clear"/>
        <w:jc w:val="center"/>
        <w:rPr>
          <w:rFonts w:ascii="Helvetica" w:hAnsi="Helvetica" w:cs="Helvetica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ДРОСФЕРА</w:t>
      </w:r>
    </w:p>
    <w:p>
      <w:pPr>
        <w:pStyle w:val="Style14"/>
        <w:spacing w:lineRule="auto" w:line="276" w:before="0" w:after="0"/>
        <w:rPr>
          <w:rFonts w:ascii="Helvetica" w:hAnsi="Helvetica" w:cs="Helvetica"/>
          <w:sz w:val="28"/>
          <w:szCs w:val="28"/>
        </w:rPr>
      </w:pPr>
      <w:r>
        <w:rPr>
          <w:b/>
          <w:bCs/>
          <w:sz w:val="28"/>
          <w:szCs w:val="28"/>
        </w:rPr>
        <w:t>Вопрос</w:t>
      </w:r>
      <w:r>
        <w:rPr>
          <w:sz w:val="28"/>
          <w:szCs w:val="28"/>
        </w:rPr>
        <w:t xml:space="preserve"> - Как вы думаете, о чём сегодня пойдет разговор на уроке?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Называют тему урока</w:t>
      </w:r>
      <w:r>
        <w:rPr>
          <w:sz w:val="28"/>
          <w:szCs w:val="28"/>
        </w:rPr>
        <w:t xml:space="preserve"> «Состав и строение гидросферы»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оды на нашей планете очень много! Она есть везде.</w:t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 слыхали о воде?</w:t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ворят, она везде!</w:t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луже, в море, океане</w:t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 в водопроводном кране.</w:t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 сосулька замерзает,</w:t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лес туманом заползает,</w:t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Ледником в горах зовётся, </w:t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ентой серебристой вьётся…..</w:t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так, гидросфера – водная оболочка Земли, включает воды Мирового океана и воды суш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ить организовать пары постоянного состав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!!!! Уважаемые ребята, прочитайте  предложенный текст. Используя данный текст, дополните,   пожалуйста, опорную схем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  Посмотрите на глобус или карту полушарий. Большая часть нашей планеты покрыта водной оболочкой. На нее приходится 71 % площади земного шара. Суша словно паутиной во всех направлениях прорезана сотнями тысяч рек и ручьев. Кроме того, на суше значительное количество воды содержится в озерах и водохранилищах, созданных руками человека, в болотах и ледниках, под землей; незначительную долю составляют пары атмосферы. Живые существа тоже состоят из воды.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>Большая часть воды (96%) на нашей планете находится в океанах и морях. На воды суши приходится менее 2%. Эти 2% пресных вод суши и использует пока человечество для всех своих нужд (в промышленности и сельском хозяйстве, в быту).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Вода незаменима. Нет такого вещества во Вселенной, которое могло бы заменить этот удивительный минерал. С каждым годом человечество использует всё больше пресной воды.</w:t>
      </w:r>
    </w:p>
    <w:p>
      <w:pPr>
        <w:pStyle w:val="Style14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авайте проверим, что у нас получилось (на слайде).  МОЛОДЦЫ!!!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ешение тест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ыставление оцено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флексия: (Что получилось? Что не получилось? Почему? Над чем нужно поработать?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Решение теста. Ответы отмечаем на рисунке. 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 Знаешь ли ты, что такое гидросфера: 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 да; б) не очень; в) нет.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 Что входит в состав гидросферы: </w:t>
      </w:r>
    </w:p>
    <w:p>
      <w:pPr>
        <w:pStyle w:val="Normal"/>
        <w:spacing w:lineRule="auto" w:line="276"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 Мировой океан, воды суши;  б) Мировой океан, воды суши, вода в атмосфере; в) Мировой океан.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 Кто изучает гидросферу: 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 синоптики; б) геологи; в) гидрологи.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. Мировой круговорот воды: </w:t>
      </w:r>
    </w:p>
    <w:p>
      <w:pPr>
        <w:pStyle w:val="Normal"/>
        <w:spacing w:lineRule="auto" w:line="276"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 суша-атмосфера-суша ; б) океан - атмосфера-суша-океан; в) океан-атмосфера-океан.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5. Где происходит местный круговорот воды: 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 только над сушей; б) только над океаном: в) над сушей и океаном.</w:t>
      </w:r>
    </w:p>
    <w:p>
      <w:pPr>
        <w:pStyle w:val="Style14"/>
        <w:rPr>
          <w:rFonts w:ascii="Helvetica" w:hAnsi="Helvetica" w:eastAsia="Times New Roman" w:cs="Helvetica"/>
          <w:sz w:val="28"/>
          <w:szCs w:val="28"/>
          <w:lang w:val="en-US" w:eastAsia="en-US"/>
        </w:rPr>
      </w:pPr>
      <w:r>
        <w:rPr>
          <w:rFonts w:eastAsia="Times New Roman" w:cs="Helvetica" w:ascii="Helvetica" w:hAnsi="Helvetic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10615</wp:posOffset>
            </wp:positionH>
            <wp:positionV relativeFrom="paragraph">
              <wp:posOffset>100965</wp:posOffset>
            </wp:positionV>
            <wp:extent cx="3800475" cy="33166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“</w:t>
      </w:r>
      <w:r>
        <w:rPr>
          <w:rFonts w:eastAsia="Times New Roman"/>
        </w:rPr>
        <w:t>5” - нет ошибок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“</w:t>
      </w:r>
      <w:r>
        <w:rPr>
          <w:rFonts w:eastAsia="Times New Roman"/>
        </w:rPr>
        <w:t>4”- две ошибки</w:t>
      </w:r>
    </w:p>
    <w:p>
      <w:pPr>
        <w:pStyle w:val="Normal"/>
        <w:tabs>
          <w:tab w:val="clear" w:pos="708"/>
          <w:tab w:val="left" w:pos="1755" w:leader="none"/>
        </w:tabs>
        <w:rPr>
          <w:rFonts w:eastAsia="Times New Roman"/>
        </w:rPr>
      </w:pPr>
      <w:r>
        <w:rPr>
          <w:rFonts w:eastAsia="Times New Roman"/>
        </w:rPr>
        <w:t>“</w:t>
      </w:r>
      <w:r>
        <w:rPr>
          <w:rFonts w:eastAsia="Times New Roman"/>
        </w:rPr>
        <w:t>3” -три ошибки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outlineLvl w:val="0"/>
    </w:pPr>
    <w:rPr>
      <w:rFonts w:eastAsia="Times New Roman"/>
      <w:kern w:val="2"/>
      <w:sz w:val="43"/>
      <w:szCs w:val="4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kern w:val="2"/>
      <w:sz w:val="43"/>
      <w:szCs w:val="4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36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21:00Z</dcterms:created>
  <dc:creator>User</dc:creator>
  <dc:description/>
  <cp:keywords/>
  <dc:language>en-US</dc:language>
  <cp:lastModifiedBy>1</cp:lastModifiedBy>
  <dcterms:modified xsi:type="dcterms:W3CDTF">2015-04-30T01:18:00Z</dcterms:modified>
  <cp:revision>16</cp:revision>
  <dc:subject/>
  <dc:title/>
</cp:coreProperties>
</file>